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51181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Heading1"/>
        <w:ind w:hanging="0"/>
        <w:rPr>
          <w:b/>
          <w:b/>
          <w:i/>
          <w:i/>
          <w:sz w:val="44"/>
          <w:szCs w:val="22"/>
        </w:rPr>
      </w:pPr>
      <w:r>
        <w:rPr>
          <w:b/>
          <w:i/>
          <w:sz w:val="44"/>
          <w:szCs w:val="22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27 сентября 2011г. №26/40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Владикавказ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8.12.2010г. №19/53 «О бюджете муниципального образования г.Владикавказ на 2011 год и на плановый период 2012 и 2013</w:t>
      </w:r>
      <w:r>
        <w:rPr>
          <w:b/>
          <w:sz w:val="26"/>
          <w:szCs w:val="26"/>
        </w:rPr>
        <w:t xml:space="preserve"> гг.»</w:t>
      </w:r>
    </w:p>
    <w:p>
      <w:pPr>
        <w:pStyle w:val="Normal"/>
        <w:ind w:righ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6" w:firstLine="9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вадцать шестая сессия Собрания представителей г. Владикавказ </w:t>
      </w:r>
      <w:r>
        <w:rPr>
          <w:b/>
          <w:sz w:val="26"/>
          <w:szCs w:val="26"/>
        </w:rPr>
        <w:t>р е ш а е 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г.Владикавказ от 28 декабря 2010г. №19/53 «О бюджете муниципального образования г.Владикавказ на 2011 год и на плановый период 2012 и 2013 гг.» следующие изменения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атью 1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муниципального образования г.Владикавказ на 2011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гнозируемый общий объем доходов бюджета муниципального образования г.Владикавказ в сумме 3 433 186,3 тыс. рублей с учетом средств, получаемых из республиканского бюджета по разделу «Безвозмездные поступления» в сумме 1 204 898,3 тыс.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бщий объем расходов бюджета муниципального образования г.Владикавказ в сумме 3 678 146,8 тыс.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гнозируемый дефицит бюджета муниципального образования г.Владикавказ в сумме 244 960,5 тыс. рублей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татью 4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муниципального образования г.Владикавказ на 2011 год согласно приложению №1 к настоящему Решению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бщий объем бюджетных ассигнований на исполнение публичных нормативных обязательств на 2011 год в сумме 1 500,0 тыс. рублей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ункт 2 абзац 1 изложить в следующей редакции: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2 к настоящему Решению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ункт 3 абзац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ведомственную структуру расходов бюджета муниципального образования г.Владикавказ на 2011 год согласно приложению №3 к настоящему Решению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ункт 4 абзац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на реализацию муниципальных целевых программ на 2011 год согласно приложению №4 к настоящему Решению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ункт 5 абзац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1 год согласно приложению №5 к настоящему Решению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ункт 7 абзац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«Утвердить расходы на реализацию городской инвестиционной программы г.Владикавказа на 2011 год в сумме 371 218,0 тыс.рублей»;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настоящее Решение статьей следующего содержания: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6.1. «Об увеличении уставного фонда Владикавказского муниципального унитарного предприятия «Комбинат школьного питания»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естного самоуправления г.Владикавказа направить на увеличение уставного фонда Владикавказского муниципального унитарного предприятия «Комбинат школьного питания» 800,0 тыс.рублей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татью 8 абзац 1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муниципального образования г.Владикавказ на 2011 год согласно приложению №6 к настоящему Решению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татью 9 пункт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«Утвердить Программу муниципальных внутренних заимствований муниципального образования г.Владикавказ на 2011 год согласно приложению №7 к настоящему Решению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12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бзац 3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драздела «Транспорт» раздела «Национальная экономика» функциональной классификации расходов бюджета субсидии Владикавказскому муниципальному унитарному предприятию «Трамвайно-троллейбусное управление» в сумме 24 813 тыс.рублей и Владикавказскому муниципальному унитарному предприятию «ВладАвтоТранс» в сумме 3 000,0 тыс.рублей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бзац 4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драздела «Жилищное хозяйство» раздела «Жилищно-коммунальное хозяйство» функциональной классификации расходов бюджета субсидии на выполнение условий Фонда содействия реформированию ЖКХ по образованию ТСЖ в сумме 450,0 тыс.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бзац 5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драздела «Коммунальное хозяйство» раздела «Жилищно-коммунальное хозяйство» функциональной классификации расходов бюджета субсидии по Муниципальной адресной программе "Капитальный ремонт многоквартирных домов г.Владикавказа (в части замены лифтового оборудования)" на 2011 год в сумме 5 510,0 тыс.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бзац 6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одраздела «Благоустройство» раздела «Жилищно-коммунальное хозяйство» функциональной классификации расходов бюджета субсидии Владикавказскому муниципальному автономному учреждению «Владикавказские дороги» в сумме 8 000,0 тыс.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бзац 7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драздела «Другие вопросы в области жилищно-коммунального хозяйства» раздела «Жилищно-коммунальное хозяйство» функциональной классификации расходов бюджета субсидии Владикавказских муниципальных автономных учреждений «СпецЭкоСервис» в сумме 149 293,9 тыс. рублей, «СпецЭкоСлужба» в сумме 6 239,0 тыс. рублей и «Владтехконтроль» в сумме 3 456,0 тыс.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бзац 9 изложить в следующей редакции:</w:t>
      </w:r>
    </w:p>
    <w:p>
      <w:pPr>
        <w:pStyle w:val="Normal"/>
        <w:ind w:firstLine="90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подраздела «Общее образование» раздела «Образование» функциональной классификации расходов бюджета субсидии </w:t>
      </w:r>
      <w:r>
        <w:rPr>
          <w:bCs/>
          <w:spacing w:val="-4"/>
          <w:sz w:val="26"/>
          <w:szCs w:val="26"/>
        </w:rPr>
        <w:t xml:space="preserve">образовательному учреждению для детей, нуждающихся в психолого-педагогической и медико-социальной помощи - Центр диагностики и консультирования "Доверие" в сумме 7 165,6 тыс. рублей, Владикавказскому муниципальному автономному учреждению «Футбольный клуб «Барс» и Владикавказскому муниципальному автономному учреждению «Академия тенниса «Асгард» в сумме 4 200,0 тыс. рублей, по Республиканской целевой программе "Школьное питание в Республике Северная  Осетия-Алания" на 2011-2015 гг. субсидии </w:t>
      </w:r>
      <w:r>
        <w:rPr>
          <w:spacing w:val="-4"/>
          <w:sz w:val="26"/>
          <w:szCs w:val="26"/>
        </w:rPr>
        <w:t xml:space="preserve">автономному учреждению средняя общеобразовательная школа №7 в сумме 633,4 тыс. рубл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бзац 10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подраздела «Другие вопросы в области здравоохранения» раздела «Здравоохранения» функциональной классификации расходов бюджета субсидии НУЗ «Узловая больница на станции Владикавказ ОАО «РЖД» в сумме 900,0 тыс. рублей»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полнить абзацем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одраздела «Другие вопросы в области образования» раздела «Образование» </w:t>
      </w:r>
      <w:r>
        <w:rPr>
          <w:sz w:val="26"/>
          <w:szCs w:val="26"/>
        </w:rPr>
        <w:t>функциональной классификации расходов бюджета субсидии автономным учреждениям средняя общеобразовательная школа №7 и детский сад №3 по Муниципальной программе "Школьное питание" в сумме 261,2 тыс. рублей, по Муниципальной программе "Укрепление материально-технической базы МДОУ и СОШ на 2011 год" в сумме 317,4 тыс. рублей, по Муниципальной программе "Безопасное образовательное учреждение" в сумме 1 872 тыс. рублей и по Муниципальной программе "Энергосбережения в образовательных учреждениях г.Владикавказа на 2011 год" в сумме 229,0 тыс. рублей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ab/>
        <w:t xml:space="preserve"> Б. Икоева</w:t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260" w:right="926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1:00Z</dcterms:created>
  <dc:creator>User</dc:creator>
  <dc:description/>
  <cp:keywords/>
  <dc:language>en-US</dc:language>
  <cp:lastModifiedBy>User</cp:lastModifiedBy>
  <cp:lastPrinted>2011-09-29T12:33:00Z</cp:lastPrinted>
  <dcterms:modified xsi:type="dcterms:W3CDTF">2011-09-30T07:19:00Z</dcterms:modified>
  <cp:revision>68</cp:revision>
  <dc:subject/>
  <dc:title/>
</cp:coreProperties>
</file>